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  <w:sz w:val="24"/>
          <w:szCs w:val="24"/>
        </w:rPr>
        <w:t>zawarta została w trybie przetargu nieograniczonego, na podst. art. 39 ustawy Prawo zamówień publicznych (Dz.U. Nr 113/2010 poz. 759 z późn. zm.)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zleca, a Wykonawca przyjmuje do realizacji wykonanie:</w:t>
      </w:r>
    </w:p>
    <w:p>
      <w:pPr>
        <w:pStyle w:val="Normal"/>
        <w:ind w:left="708" w:hanging="0"/>
        <w:jc w:val="both"/>
        <w:rPr/>
      </w:pPr>
      <w:r>
        <w:rPr>
          <w:b/>
        </w:rPr>
        <w:t>redakcji językowej</w:t>
      </w:r>
      <w:r>
        <w:rPr/>
        <w:t xml:space="preserve"> (stylistyka, gramatyka, logiczność i komunikatywność wywodu, ujednolicenie przypisów i bibliografii zgodnie z obowiązującymi zasadami i normami), </w:t>
      </w:r>
      <w:r>
        <w:rPr>
          <w:b/>
        </w:rPr>
        <w:t>korekty</w:t>
      </w:r>
      <w:r>
        <w:rPr/>
        <w:t xml:space="preserve"> (naniesienie poprawek za pomocą znaków korektorskich, interpunkcja i ortografia) oraz </w:t>
      </w:r>
      <w:r>
        <w:rPr>
          <w:b/>
        </w:rPr>
        <w:t>składu komputerowego</w:t>
      </w:r>
      <w:r>
        <w:rPr/>
        <w:t xml:space="preserve"> (łamanie oraz wprowadzenie ewentualnych poprawek Zamawiającego, przygotowanie techniczne do druku, projekt szaty typograficznej tzn. ogólne ułożenie tekstu, czcionki, marginesy, paginy, ozdobniki, obróbka graficzna zawartości – tabele, rysunki, zdjęcia wklejone w pliki .doc) </w:t>
      </w:r>
      <w:r>
        <w:rPr>
          <w:b/>
        </w:rPr>
        <w:t>pięciu publikacji</w:t>
      </w:r>
      <w:r>
        <w:rPr/>
        <w:t xml:space="preserve"> </w:t>
      </w:r>
      <w:r>
        <w:rPr>
          <w:b/>
        </w:rPr>
        <w:t>oraz wykonanie samego składu komputerowego dwóch publikacji (poz. 4 i 5 z poniższego wykazu)</w:t>
      </w:r>
      <w:r>
        <w:rPr/>
        <w:t>. Publikacje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G. GWÓŹDŹ - Amerykańska kultura materialna w filmowym przekładzie na język polski. Analiza porównawcza, obj. 7 ark. wydaw. (ark. wydaw. - 40 000 znaków). Materiał zawiera 20 tabel i wykresów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J. SIELSKI (RED.) - Polska między przeszłością a przyszłością, obj. 30 ark. wydaw. (ark. wydaw. - 40 000 znaków). Materiał zawiera 10 tabel i 15 zdjęć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G. MAJKOWSKI (RED.) - Język w komunikacji III, obj. 8 ark. wydaw. (ark. wydaw. - 40 000 znaków). Materiał zawiera 10 tabel i 20 zdjęć.</w:t>
      </w:r>
    </w:p>
    <w:p>
      <w:pPr>
        <w:pStyle w:val="Normal"/>
        <w:numPr>
          <w:ilvl w:val="1"/>
          <w:numId w:val="6"/>
        </w:numPr>
        <w:rPr/>
      </w:pPr>
      <w:r>
        <w:rPr>
          <w:lang w:val="en-US"/>
        </w:rPr>
        <w:t xml:space="preserve">A. LEŚNICZEK, J. GODELA - Technical world of aviation. English for aircraft ground maintenance. </w:t>
      </w:r>
      <w:r>
        <w:rPr/>
        <w:t>Techniczny świat lotnictwa. Język angielski dla naziemnej obsługi statku powietrznego, obj.8 ark. wydaw. (ark. wydaw. - 40 000 znaków). Materiał zawiera 10 tabel i 330 zdjęć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en-US"/>
        </w:rPr>
        <w:t xml:space="preserve">A. LEŚNICZEK, J. GODELA - Technical world of aviation. English for aircraft ground maintenance. </w:t>
      </w:r>
      <w:r>
        <w:rPr/>
        <w:t>Techniczny świat lotnictwa. Język angielski dla naziemnej obsługi statku powietrznego. Klucz do zadań i testów, obj. 0,5 ark. wydaw. (ark. wydaw. - 40 000 znaków)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E. WÓJCICKA (RED.) -Jednostka wobec władczej ingerencji administracji publicznej </w:t>
      </w:r>
      <w:r>
        <w:rPr>
          <w:b/>
        </w:rPr>
        <w:t>Tom 1</w:t>
      </w:r>
      <w:r>
        <w:rPr/>
        <w:t>, obj. 23 ark. wydaw. (ark. wydaw. - 40 000 znaków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E. WÓJCICKA (RED.) -Jednostka wobec władczej ingerencji administracji publicznej </w:t>
      </w:r>
      <w:r>
        <w:rPr>
          <w:b/>
        </w:rPr>
        <w:t>Tom 2</w:t>
      </w:r>
      <w:r>
        <w:rPr/>
        <w:t>, obj. 23 ark. wydaw. (ark. wydaw. - 40 000 znaków)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 </w:t>
      </w:r>
      <w:r>
        <w:rPr>
          <w:sz w:val="24"/>
          <w:szCs w:val="24"/>
        </w:rPr>
        <w:t xml:space="preserve">Przedmiot umowy winien być wykonany z należytą starannością wymaganą przy </w:t>
        <w:br/>
        <w:t xml:space="preserve">            usługach tego rodza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w ciągu </w:t>
      </w:r>
      <w:r>
        <w:rPr>
          <w:b/>
          <w:sz w:val="24"/>
          <w:szCs w:val="24"/>
        </w:rPr>
        <w:t>60 dni</w:t>
      </w:r>
      <w:r>
        <w:rPr>
          <w:sz w:val="24"/>
          <w:szCs w:val="24"/>
        </w:rPr>
        <w:t xml:space="preserve"> licząc od dnia przesłania Wykonawcy materiałó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Materiał w postaci plików .doc zostanie przesłany Wykonawcy pocztą elektroniczną na adres e-mail 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dostarczy materiały w postaci plików .doc. Wykonawca prześle drogą elektroniczną projekt typograficzny (kilka przykładowych stron złamanego tekstu) do akceptacji Zamawiającego, dostarczy materiał po redakcji, do uzgodnienia </w:t>
        <w:br/>
        <w:t>z Zamawiającym, a następnie z naniesioną korektą, po składzie komputerowym. Po uzgodnieniu z Zamawiającym ostatecznej wersji tekstu, dostarczy materiał finalny w postaci pliku .pdf przygotowanego do druku w formacie B5 tj. 165x240 mm, z wyjątkiem poz. 4, która ma być przygotowana do druku w formacie A4 tj. 210x297 mm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4"/>
          <w:szCs w:val="24"/>
        </w:rPr>
        <w:t>Zamawiający winien wyrazić akceptację bądź zgłosić uwagi do dostarczonych wydruków papierowych z naniesioną korektą, w ciągu 5 dni roboczych (nie uwzględniając sobót i niedziel) od ich otrzyma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zobowiązany jest do ich usunięcia w terminie, nie dłuższym jednak 2 dn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Zamawiający może umowę wypowiedzieć w trybie natychmiastowym w przypadku niewykonywania, nienależytego wykonywania umowy przez Wykonawcę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………………………………………złotych/.</w:t>
        <w:tab/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 Wykonawca </w:t>
      </w:r>
      <w:r>
        <w:rPr>
          <w:bCs w:val="false"/>
          <w:szCs w:val="24"/>
        </w:rPr>
        <w:t>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szCs w:val="24"/>
        </w:rPr>
      </w:pPr>
      <w:r>
        <w:rPr>
          <w:szCs w:val="24"/>
        </w:rPr>
        <w:t xml:space="preserve">Cesja wierzytelności wynikających z niniejszej umowy możliwa jest jedynie po pisemnej zgodzie Zamawiającego. </w:t>
      </w:r>
    </w:p>
    <w:p>
      <w:pPr>
        <w:pStyle w:val="TextBody"/>
        <w:ind w:left="360" w:right="-4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right="-4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right="-4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right="-4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wypowiedzenia, odstąpienia od umowy z przyczyn zależnych od Wykonawcy, Wykonawca zapłaci Zamawiającemu karę umowna w wysokości 20%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 Andrzej Miszczak </w:t>
      </w:r>
      <w:r>
        <w:rPr>
          <w:spacing w:val="-8"/>
          <w:sz w:val="24"/>
          <w:szCs w:val="24"/>
        </w:rPr>
        <w:t>(tel. 34/</w:t>
      </w:r>
      <w:r>
        <w:rPr>
          <w:sz w:val="24"/>
          <w:szCs w:val="24"/>
        </w:rPr>
        <w:t>378-43-29</w:t>
      </w:r>
      <w:r>
        <w:rPr>
          <w:spacing w:val="-8"/>
          <w:sz w:val="24"/>
          <w:szCs w:val="24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55:00Z</dcterms:created>
  <dc:creator>abojarska</dc:creator>
  <dc:description/>
  <cp:keywords/>
  <dc:language>en-US</dc:language>
  <cp:lastModifiedBy>bczerwinska</cp:lastModifiedBy>
  <cp:lastPrinted>2012-10-17T12:44:00Z</cp:lastPrinted>
  <dcterms:modified xsi:type="dcterms:W3CDTF">2013-09-06T08:59:00Z</dcterms:modified>
  <cp:revision>3</cp:revision>
  <dc:subject/>
  <dc:title>UMOWA</dc:title>
</cp:coreProperties>
</file>